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bookmarkStart w:id="0" w:name="_Hlk117159626"/>
      <w:r>
        <w:rPr>
          <w:rFonts w:eastAsia="Tahoma" w:cs="Tahoma" w:ascii="Tahoma" w:hAnsi="Tahoma"/>
          <w:smallCaps/>
          <w:color w:val="91180F"/>
          <w:sz w:val="32"/>
          <w:szCs w:val="36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1" w:name="_Hlk117159626"/>
      <w:bookmarkStart w:id="2" w:name="_Hlk117159987"/>
      <w:bookmarkStart w:id="3" w:name="_Hlk117159763"/>
      <w:bookmarkStart w:id="4" w:name="_Hlk117159342"/>
      <w:bookmarkEnd w:id="2"/>
      <w:bookmarkEnd w:id="3"/>
      <w:r>
        <w:rPr>
          <w:rFonts w:cs="Arial" w:ascii="Arial" w:hAnsi="Arial"/>
          <w:b/>
          <w:bCs/>
          <w:sz w:val="20"/>
          <w:szCs w:val="20"/>
        </w:rPr>
        <w:t>pro zakázku č. 156/23/OCN s názvem „Odvodnění srážkových vod ze střech skladu Sedlnice“</w:t>
      </w:r>
      <w:bookmarkEnd w:id="1"/>
      <w:bookmarkEnd w:id="4"/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5" w:name="_Hlk117159987"/>
      <w:bookmarkStart w:id="6" w:name="_Hlk117159987"/>
      <w:bookmarkEnd w:id="6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7" w:name="_Hlk117159763"/>
      <w:bookmarkStart w:id="8" w:name="_Hlk117159763"/>
      <w:bookmarkEnd w:id="8"/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Holešovice, 170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9 241 10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ik.vilimek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účastníka nebo jménem účastní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b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bookmarkStart w:id="9" w:name="_Hlk117159927"/>
    <w:bookmarkStart w:id="10" w:name="_Hlk117159926"/>
    <w:bookmarkStart w:id="11" w:name="_Hlk117159435"/>
    <w:bookmarkEnd w:id="9"/>
    <w:bookmarkEnd w:id="10"/>
    <w:bookmarkEnd w:id="11"/>
    <w:r>
      <w:rPr>
        <w:rFonts w:cs="Arial" w:ascii="Arial" w:hAnsi="Arial"/>
        <w:sz w:val="16"/>
        <w:szCs w:val="16"/>
        <w:lang w:val="en-US" w:eastAsia="en-US"/>
      </w:rPr>
      <w:t>Příloha č. 3 – Krycí list nabídky</w:t>
    </w:r>
  </w:p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bookmarkStart w:id="12" w:name="_Hlk117159927"/>
    <w:bookmarkStart w:id="13" w:name="_Hlk117159926"/>
    <w:bookmarkStart w:id="14" w:name="_Hlk117159435"/>
    <w:bookmarkStart w:id="15" w:name="_Hlk117159927"/>
    <w:bookmarkStart w:id="16" w:name="_Hlk117159926"/>
    <w:bookmarkStart w:id="17" w:name="_Hlk117159435"/>
    <w:bookmarkEnd w:id="15"/>
    <w:bookmarkEnd w:id="16"/>
    <w:bookmarkEnd w:id="17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Vilímek Patrik</cp:lastModifiedBy>
  <dcterms:modified xsi:type="dcterms:W3CDTF">2023-06-02T07:53:00Z</dcterms:modified>
  <cp:revision>59</cp:revision>
  <dc:subject/>
  <dc:title>Krycí list nabídky uchazeče</dc:title>
</cp:coreProperties>
</file>